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keyboard control expand driver.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�L�[�{�[�h�R���g���[���g���h���C�o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KEY_EX.r</w:t>
        <w:tab/>
        <w:t>version 2.00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copyright 1992,93,94 WAC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Ɂ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͍��{�I�ȏ����̌������A�S�Ẵ\�[�X�̃����C�g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ȋ@�\�g����s�Ȃ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|�[�g�̂�����o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ւ��</w:t>
      </w:r>
      <w:r>
        <w:rPr>
          <w:rtl w:val="true"/>
        </w:rPr>
        <w:t>܂</w:t>
      </w:r>
      <w:r>
        <w:rPr/>
        <w:t>��</w:t>
      </w:r>
      <w:r>
        <w:rPr/>
        <w:t>Ă�</w:t>
      </w:r>
      <w:r>
        <w:rPr>
          <w:rtl w:val="true"/>
        </w:rPr>
        <w:t>قڊ</w:t>
      </w:r>
      <w:r>
        <w:rPr/>
        <w:t>���</w:t>
      </w:r>
      <w:r>
        <w:rPr/>
        <w:t>ɑ</w:t>
      </w:r>
      <w:r>
        <w:rPr>
          <w:rtl w:val="true"/>
        </w:rPr>
        <w:t>ގ����܂</w:t>
      </w:r>
      <w:r>
        <w:rPr/>
        <w:t>����</w:t>
      </w:r>
      <w:r>
        <w:rPr/>
        <w:t>B(*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1)</w:t>
        <w:tab/>
        <w:t>�@���|�[�g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(^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���</w:t>
      </w:r>
      <w:r>
        <w:rPr>
          <w:rtl w:val="true"/>
        </w:rPr>
        <w:t>܂�</w:t>
      </w:r>
      <w:r>
        <w:rPr/>
        <w:t>15</w:t>
      </w:r>
      <w:r>
        <w:rPr/>
        <w:t>kHz 256*256 ���[�h�̐</w:t>
      </w:r>
      <w:r>
        <w:rPr>
          <w:rtl w:val="true"/>
        </w:rPr>
        <w:t>ݒ</w:t>
      </w:r>
      <w:r>
        <w:rPr/>
        <w:t>��</w:t>
      </w:r>
      <w:r>
        <w:rPr/>
        <w:t>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\������B�i���m�F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[�J�C�u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</w:t>
        <w:tab/>
        <w:tab/>
        <w:t>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��T�u���[�`���Ƃ��̃\�[�X�̃f�B���N�g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d_r_c_xf3</w:t>
        <w:tab/>
        <w:t>kex</w:t>
        <w:tab/>
        <w:t>�@ctrl+xf3��[�}���L�[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c_cn_super</w:t>
        <w:tab/>
        <w:t>kex</w:t>
        <w:tab/>
        <w:t>�@tvshift+del �ŃR���g���X�g�m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}���X�[�p�[�C���|�[�Y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c_com</w:t>
        <w:tab/>
        <w:tab/>
        <w:t>kex</w:t>
        <w:tab/>
        <w:t>�@tvshift+home�ŃR���s���[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_2_xf1_7</w:t>
        <w:tab/>
        <w:t>kex</w:t>
        <w:tab/>
        <w:t>�@xf1+7 ��crtmode2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kill</w:t>
        <w:tab/>
        <w:t>kex</w:t>
        <w:tab/>
        <w:t>�@copy�L�[�𖳌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T�u���[�`��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xf3_roma</w:t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c_cn_super</w:t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c_com</w:t>
        <w:tab/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5_256_xf1_7</w:t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kill</w:t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T�u���[�`���p�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x_offset</w:t>
        <w:tab/>
        <w:t>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  <w:tab/>
        <w:tab/>
        <w:tab/>
        <w:t>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RTC,PALET�f�[�^�Ƃ��̃\�[�X�̃f�B���N�g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C,PALET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mode2</w:t>
        <w:tab/>
        <w:t>crt</w:t>
        <w:tab/>
        <w:t>�@crtmode2��CRTC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</w:t>
        <w:tab/>
        <w:tab/>
        <w:t>pal</w:t>
        <w:tab/>
        <w:t>�@keyboard lock ���̃p���b�g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c_data</w:t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</w:t>
        <w:tab/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</w:t>
        <w:tab/>
        <w:tab/>
        <w:tab/>
        <w:t>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u���[�`���A�f�[�^�Ɋւ��</w:t>
      </w:r>
      <w:r>
        <w:rPr/>
        <w:t>鎑���̃</w:t>
      </w:r>
      <w:r>
        <w:rPr/>
        <w:t>f�B���N�g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</w:t>
        <w:tab/>
        <w:tab/>
        <w:t>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</w:t>
        <w:tab/>
        <w:t>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X</w:t>
        <w:tab/>
        <w:tab/>
        <w:t>x</w:t>
        <w:tab/>
        <w:t>�@KEY_EX�{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X20</w:t>
        <w:tab/>
        <w:t>DOC</w:t>
        <w:tab/>
        <w:t>�@���̃h�L������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o�[�W�������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</w:t>
        <w:tab/>
        <w:t>�@���[�U�[�ɂ��O���T�u���[�`���̓o�^�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ɂȂ�A�g�����e�Ղ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�@�L�[�{�[�h�R���g���[���ɂ��KEY_EX�̗}���ƃ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�[�h���b�N�@�\�̐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�@CONFIG.SYS��DEVICE�s�ł̓o�^���ł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�@�@�\�t���O�̊��</w:t>
      </w:r>
      <w:r>
        <w:rPr/>
        <w:t>蓖�</w:t>
      </w:r>
      <w:r>
        <w:rPr/>
        <w:t>ĕ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�@���ϐ��Q�Ƃ̔p�~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�@�X�N���[���Z�[�o�̔p�~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>�@�L�[�t���O�ύX�X�C�b�`�̔p�~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</w:t>
        <w:tab/>
        <w:t>�@LED bind�̔p�~�B(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2)</w:t>
        <w:tab/>
        <w:t>�@�O���T�u���[�`���̓o�^�Ő</w:t>
      </w:r>
      <w:r>
        <w:rPr>
          <w:rtl w:val="true"/>
        </w:rPr>
        <w:t>ݒ</w:t>
      </w:r>
      <w:r>
        <w:rPr/>
        <w:t>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^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ONFIG.SYS��DEVICE�s(*3)�A�R�}���h���C���ǂ���ł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>
          <w:rtl w:val="true"/>
        </w:rPr>
        <w:t>܂</w:t>
      </w:r>
      <w:r>
        <w:rPr/>
        <w:t>��</w:t>
      </w:r>
      <w:r>
        <w:rPr/>
        <w:t>B���A�ł����CONFIG.SYS�œo�^������ǂ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^��̋N���Ńt���O�̕ύX��g�</w:t>
      </w:r>
      <w:r>
        <w:rPr>
          <w:rtl w:val="true"/>
        </w:rPr>
        <w:t>ݍ��ݏ</w:t>
      </w:r>
      <w:r>
        <w:rPr/>
        <w:t>󋵂̕</w:t>
      </w:r>
      <w:r>
        <w:rPr/>
        <w:t>\��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3)</w:t>
        <w:tab/>
        <w:t>�@PROGRAM�s�ł̓o�^�͂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DEVICE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o�^�����</w:t>
      </w:r>
      <w:r>
        <w:rPr/>
        <w:t>ꍇ�́</w:t>
      </w:r>
      <w:r>
        <w:rPr/>
        <w:t>A�</w:t>
      </w:r>
      <w:r>
        <w:rPr/>
        <w:t>풓��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̓X�C�b�`�̐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@�\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t�H�[�}�b�g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\��</w:t>
        <w:tab/>
        <w:tab/>
        <w:t>��{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@�\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ۂ̃</w:t>
      </w:r>
      <w:r>
        <w:rPr/>
        <w:t>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\���̑O�̋L�����u���v�̂�̂́A����version 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key lock</w:t>
        <w:tab/>
        <w:tab/>
        <w:t>(shift + ctrl + opt.1) +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(shift + ctrl + opt.1) + esc�ȊO�̃L�[�{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͂�֎~���A�e�L�X�g�p���b�g��w��l(*4)�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���x��͂���Ɠ�͂���A�e�L�X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�g��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4)</w:t>
        <w:tab/>
        <w:t>�@�</w:t>
      </w:r>
      <w:r>
        <w:rPr>
          <w:rtl w:val="true"/>
        </w:rPr>
        <w:t>ڂ</w:t>
      </w:r>
      <w:r>
        <w:rPr/>
        <w:t>����́</w:t>
      </w:r>
      <w:r>
        <w:rPr/>
        <w:t>udata.man�v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KEY_EX lock</w:t>
        <w:tab/>
        <w:tab/>
        <w:t>(shift + ctrl) +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(shift + ctrl) + esc�ȊO��KEY_EX�̋@�\���~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@���N�V�����L�[�\���s�̉E�[�ɁA�@�\��~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^��\�����</w:t>
      </w:r>
      <w:r>
        <w:rPr>
          <w:rtl w:val="true"/>
        </w:rPr>
        <w:t>܂</w:t>
      </w:r>
      <w:r>
        <w:rPr/>
        <w:t>��</w:t>
      </w:r>
      <w:r>
        <w:rPr/>
        <w:t>B����x��͂���ƃL�����N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A�@�\��g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disk eject</w:t>
        <w:tab/>
        <w:tab/>
        <w:t>ctrl + func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FDD 0,1,2,3 �̃f�B�X�N����C�W�F�N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f1</w:t>
        <w:tab/>
        <w:tab/>
        <w:t>FDD0�̃f�B�X�N��C�W�F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f2</w:t>
        <w:tab/>
        <w:tab/>
        <w:t>FDD1�̃f�B�X�N��C�W�F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f3</w:t>
        <w:tab/>
        <w:tab/>
        <w:t>FDD2�̃f�B�X�N��C�W�F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f4</w:t>
        <w:tab/>
        <w:tab/>
        <w:t>FDD3�̃f�B�X�N��C�W�F�N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V control</w:t>
        <w:tab/>
        <w:tab/>
        <w:t>shift or opt2. +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�@�e���r�R���g���[���@�\�t���f�B�X�v���C�̓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O���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contrast</w:t>
        <w:tab/>
        <w:tab/>
        <w:t>xf1 + roll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R���g���X�g�̐</w:t>
      </w:r>
      <w:r>
        <w:rPr>
          <w:rtl w:val="true"/>
        </w:rPr>
        <w:t>ݒ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rollup</w:t>
        <w:tab/>
        <w:tab/>
        <w:t>�R���g���X�g�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rolldown</w:t>
        <w:tab/>
        <w:tab/>
        <w:t>�R���g���X�g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undo</w:t>
        <w:tab/>
        <w:tab/>
        <w:t>SRAM���l�ŃR���g���X�g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crt mode</w:t>
        <w:tab/>
        <w:tab/>
        <w:t>xf1 + ten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KEY_EX�T�[�r�X�R�[���ucrtmode �v��R�[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ʃ��[�h��ύX���</w:t>
      </w:r>
      <w:r>
        <w:rPr>
          <w:rtl w:val="true"/>
        </w:rPr>
        <w:t>܂</w:t>
      </w:r>
      <w:r>
        <w:rPr/>
        <w:t>��</w:t>
      </w:r>
      <w:r>
        <w:rPr/>
        <w:t>B(*5)�ucrtmode �v��CRT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ݎ</w:t>
      </w:r>
      <w:r>
        <w:rPr/>
        <w:t>��</w:t>
      </w:r>
      <w:r>
        <w:rPr/>
        <w:t>Ɋ��</w:t>
      </w:r>
      <w:r>
        <w:rPr/>
        <w:t>荞�</w:t>
      </w:r>
      <w:r>
        <w:rPr/>
        <w:t>݃��</w:t>
      </w:r>
      <w:r>
        <w:rPr/>
        <w:t>x����ύX���</w:t>
      </w:r>
      <w:r>
        <w:rPr>
          <w:rtl w:val="true"/>
        </w:rPr>
        <w:t>܂</w:t>
      </w:r>
      <w:r>
        <w:rPr/>
        <w:t>��̂</w:t>
      </w:r>
      <w:r>
        <w:rPr/>
        <w:t>ŁA�ʐM�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̎q�v���Z�X���ŉ�ʃ��[�h��ύX����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̌���ƂȂ�</w:t>
      </w:r>
      <w:r>
        <w:rPr>
          <w:rtl w:val="true"/>
        </w:rPr>
        <w:t>܂</w:t>
      </w:r>
      <w:r>
        <w:rPr/>
        <w:t>��</w:t>
      </w:r>
      <w:r>
        <w:rPr/>
        <w:t>B�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0</w:t>
        <w:tab/>
        <w:tab/>
        <w:tab/>
        <w:t>768*512</w:t>
        <w:tab/>
        <w:t>6553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,</w:t>
        <w:tab/>
        <w:tab/>
        <w:tab/>
        <w:t>512*512</w:t>
        <w:tab/>
        <w:t>�@�@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.</w:t>
        <w:tab/>
        <w:tab/>
        <w:tab/>
        <w:t>256*256</w:t>
        <w:tab/>
        <w:t>�@�@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1</w:t>
        <w:tab/>
        <w:tab/>
        <w:tab/>
        <w:t>768*512</w:t>
        <w:tab/>
        <w:t>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2</w:t>
        <w:tab/>
        <w:tab/>
        <w:tab/>
        <w:t>512*512</w:t>
        <w:tab/>
        <w:t>�@�@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3</w:t>
        <w:tab/>
        <w:tab/>
        <w:tab/>
        <w:t>256*256</w:t>
        <w:tab/>
        <w:t>�@�@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4</w:t>
        <w:tab/>
        <w:tab/>
        <w:tab/>
        <w:t>768*512</w:t>
        <w:tab/>
        <w:t>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5</w:t>
        <w:tab/>
        <w:tab/>
        <w:tab/>
        <w:t>512*512</w:t>
        <w:tab/>
        <w:t>�@�@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6</w:t>
        <w:tab/>
        <w:tab/>
        <w:tab/>
        <w:t>256*256</w:t>
        <w:tab/>
        <w:t>�@�@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5)</w:t>
        <w:tab/>
        <w:t>�@v1.68,9 �̊��ϐ���Q�Ƃ��ĉ�ʃ��[�h��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@�\�͔p�~����A�f�[�^��f�o�C�X�ɏo�͂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ɕύX�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ڂ</w:t>
      </w:r>
      <w:r>
        <w:rPr/>
        <w:t>����́</w:t>
      </w:r>
      <w:r>
        <w:rPr/>
        <w:t>udata.man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crtmode��0,1,2��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scroll</w:t>
        <w:tab/>
        <w:tab/>
        <w:t>xf�n + curs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ʂ̃X�N��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cursol</w:t>
        <w:tab/>
        <w:tab/>
        <w:t>graphic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2 + cursol</w:t>
        <w:tab/>
        <w:tab/>
        <w:t>tex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3 + cursol</w:t>
        <w:tab/>
        <w:tab/>
        <w:t>BG0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4 + cursol</w:t>
        <w:tab/>
        <w:tab/>
        <w:t>BG1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clr</w:t>
        <w:tab/>
        <w:tab/>
        <w:t>graphic ze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2 + clr</w:t>
        <w:tab/>
        <w:tab/>
        <w:t>text ze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3 + clr</w:t>
        <w:tab/>
        <w:tab/>
        <w:t>BG0 ze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4 + clr</w:t>
        <w:tab/>
        <w:tab/>
        <w:t>BG1 zer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disp set</w:t>
        <w:tab/>
        <w:tab/>
        <w:t>xf�n +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ʕ\���̂����^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enter</w:t>
        <w:tab/>
        <w:tab/>
        <w:t>graphic dis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2 + enter</w:t>
        <w:tab/>
        <w:tab/>
        <w:t>text dis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3 + enter</w:t>
        <w:tab/>
        <w:tab/>
        <w:t>BG0 dis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4 + enter</w:t>
        <w:tab/>
        <w:tab/>
        <w:t>BG1 dis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5 + enter</w:t>
        <w:tab/>
        <w:tab/>
        <w:t>spdisp disp/m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interrupt disable</w:t>
        <w:tab/>
        <w:t>(xf1 + xf2) +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V-DISP,CRTCRAS,H-SYNC,IOCS V-DISP �̊��</w:t>
      </w:r>
      <w:r>
        <w:rPr/>
        <w:t>荞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֎~�ƃx�N�^�̕��A��</w:t>
      </w:r>
      <w:r>
        <w:rPr>
          <w:rtl w:val="true"/>
        </w:rPr>
        <w:t>܂</w:t>
      </w:r>
      <w:r>
        <w:rPr/>
        <w:t>��</w:t>
      </w:r>
      <w:r>
        <w:rPr/>
        <w:t>B(*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6)</w:t>
        <w:tab/>
        <w:t>�@�x�N�^�̎</w:t>
      </w:r>
      <w:r>
        <w:rPr/>
        <w:t>擾��</w:t>
      </w:r>
      <w:r>
        <w:rPr/>
        <w:t>KEY_EX�o�^���ɍ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keyinit</w:t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</w:t>
      </w:r>
      <w:r>
        <w:rPr/>
        <w:t>풓�</w:t>
      </w:r>
      <w:r>
        <w:rPr/>
        <w:t>A�ċN���A�L�[�W���b�N�}��ɓ��</w:t>
      </w:r>
      <w:r>
        <w:rPr/>
        <w:t>삵�</w:t>
      </w:r>
      <w:r>
        <w:rPr/>
        <w:t>A(*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LED �_����ԁv�u�L�[���s�[�g�v�uOpt.2 �L�[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v��SRAM���l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7)</w:t>
        <w:tab/>
        <w:t>�@�L�[�W���b�N�}��̂���́A��Ɏ��s���</w:t>
      </w:r>
      <w:r>
        <w:rPr/>
        <w:t>鎖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C�b�`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X�C�b�`�ɂ͐��l�</w:t>
      </w:r>
      <w:r>
        <w:rPr>
          <w:rtl w:val="true"/>
        </w:rPr>
        <w:t>܂</w:t>
      </w:r>
      <w:r>
        <w:rPr/>
        <w:t>��͕�����̈��</w:t>
      </w:r>
      <w:r>
        <w:rPr/>
        <w:t>t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Ȍ�A�֋X�</w:t>
      </w:r>
      <w:r>
        <w:rPr/>
        <w:t>㐔�</w:t>
      </w:r>
      <w:r>
        <w:rPr/>
        <w:t>l�́un�v�A������́ul�v�Ƌ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l�̈��10�A16�i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X�C�b�`�ƈ�̊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y�[�X�͔F�</w:t>
      </w:r>
      <w:r>
        <w:rPr>
          <w:rtl w:val="true"/>
        </w:rPr>
        <w:t>߂܂</w:t>
      </w:r>
      <w:r>
        <w:rPr/>
        <w:t>���</w:t>
      </w:r>
      <w:r>
        <w:rPr/>
        <w:t>B���ȗ�����Ə���l�ɐ</w:t>
      </w:r>
      <w:r>
        <w:rPr>
          <w:rtl w:val="true"/>
        </w:rPr>
        <w:t>ݒ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�̃T�C�Y�͂��</w:t>
      </w:r>
      <w:r>
        <w:rPr/>
        <w:t>ׂ�</w:t>
      </w:r>
      <w:r>
        <w:rPr/>
        <w:t>32bit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n</w:t>
        <w:tab/>
        <w:tab/>
        <w:t>�@�O���T�u���[�`���p�Ƀo�b�t�@��m�</w:t>
      </w:r>
      <w:r>
        <w:rPr>
          <w:rtl w:val="true"/>
        </w:rPr>
        <w:t>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B(*8)32767bytes���m�</w:t>
      </w:r>
      <w:r>
        <w:rPr>
          <w:rtl w:val="true"/>
        </w:rPr>
        <w:t>ۉ</w:t>
      </w:r>
      <w:r>
        <w:rPr/>
        <w:t>\�ł��B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0 byte�ŁA�o�b�t�@��m�</w:t>
      </w:r>
      <w:r>
        <w:rPr>
          <w:rtl w:val="true"/>
        </w:rPr>
        <w:t>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)</w:t>
        <w:tab/>
        <w:t>-B1k</w:t>
        <w:tab/>
        <w:t>�@1024bytes�o�b�t�@��m�</w:t>
      </w:r>
      <w:r>
        <w:rPr>
          <w:rtl w:val="true"/>
        </w:rPr>
        <w:t>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6502</w:t>
        <w:tab/>
        <w:t>�@6502bytes�o�b�t�@��m�</w:t>
      </w:r>
      <w:r>
        <w:rPr>
          <w:rtl w:val="true"/>
        </w:rPr>
        <w:t>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8)</w:t>
        <w:tab/>
        <w:t>�@�o�^���̂</w:t>
      </w:r>
      <w:r>
        <w:rPr>
          <w:rtl w:val="true"/>
        </w:rPr>
        <w:t>ݐݒ</w:t>
      </w:r>
      <w:r>
        <w:rPr/>
        <w:t>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l</w:t>
        <w:tab/>
        <w:tab/>
        <w:t>�@�g�</w:t>
      </w:r>
      <w:r>
        <w:rPr>
          <w:rtl w:val="true"/>
        </w:rPr>
        <w:t>ݍ��ݏ</w:t>
      </w:r>
      <w:r>
        <w:rPr/>
        <w:t>󋵂̏</w:t>
      </w:r>
      <w:r>
        <w:rPr>
          <w:rtl w:val="true"/>
        </w:rPr>
        <w:t>ڍו</w:t>
      </w:r>
      <w:r>
        <w:rPr>
          <w:rtl w:val="true"/>
        </w:rPr>
        <w:t>\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uall�v ��w�</w:t>
      </w:r>
      <w:r>
        <w:rPr/>
        <w:t>肷��</w:t>
      </w:r>
      <w:r>
        <w:rPr/>
        <w:t>ƁAKEY_EX���T�u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`���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)</w:t>
        <w:tab/>
        <w:t>-dall</w:t>
        <w:tab/>
        <w:t>�@KEY_EX���T�u���[�`���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</w:t>
        <w:tab/>
        <w:tab/>
        <w:t>�@KEY_EX�̋@�\�uscroll�v�̃X�N���[��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l��8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)</w:t>
        <w:tab/>
        <w:t>-s1</w:t>
        <w:tab/>
        <w:t>�@1 �h�b�g�P�ʂŃX�N��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n</w:t>
        <w:tab/>
        <w:tab/>
        <w:t>�@�\�t���O�𒼐</w:t>
      </w:r>
      <w:r>
        <w:rPr>
          <w:rtl w:val="true"/>
        </w:rPr>
        <w:t>ڐ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\�t���O�Ƃ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</w:t>
      </w:r>
      <w:r>
        <w:rPr/>
        <w:t>ׂ</w:t>
      </w:r>
      <w:r>
        <w:rPr/>
        <w:t>Ă̋@�\�͂��</w:t>
      </w:r>
      <w:r>
        <w:rPr/>
        <w:t>ꂼ��</w:t>
      </w:r>
      <w:r>
        <w:rPr/>
        <w:t>@�\�t���O���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_EX��KEY_EX��̃L�[���</w:t>
      </w:r>
      <w:r>
        <w:rPr/>
        <w:t>荞�</w:t>
      </w:r>
      <w:r>
        <w:rPr/>
        <w:t>݃��</w:t>
      </w:r>
      <w:r>
        <w:rPr/>
        <w:t>[�`����Ŏw�</w:t>
      </w:r>
      <w:r>
        <w:rPr/>
        <w:t>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ꂽ�</w:t>
      </w:r>
      <w:r>
        <w:rPr/>
        <w:t>@�\���s����O�ɁA���̋@�\�t���O��Q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�w�</w:t>
      </w:r>
      <w:r>
        <w:rPr/>
        <w:t>肳�ꂽ�</w:t>
      </w:r>
      <w:r>
        <w:rPr/>
        <w:t>@�\�t���O�r�b�g��0 ������</w:t>
      </w:r>
      <w:r>
        <w:rPr/>
        <w:t>ꍇ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̋@�\���s������KEY_EX��̃L�[���</w:t>
      </w:r>
      <w:r>
        <w:rPr/>
        <w:t>荞�</w:t>
      </w:r>
      <w:r>
        <w:rPr/>
        <w:t>݃��</w:t>
      </w:r>
      <w:r>
        <w:rPr/>
        <w:t>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KEY_EX�o�^�O�̃L�[���</w:t>
      </w:r>
      <w:r>
        <w:rPr/>
        <w:t>荞�</w:t>
      </w:r>
      <w:r>
        <w:rPr/>
        <w:t>݃��</w:t>
      </w:r>
      <w:r>
        <w:rPr/>
        <w:t>[�`���</w:t>
      </w:r>
      <w:r>
        <w:rPr>
          <w:rtl w:val="true"/>
        </w:rPr>
        <w:t>֐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w�</w:t>
      </w:r>
      <w:r>
        <w:rPr/>
        <w:t>肳�ꂽ�</w:t>
      </w:r>
      <w:r>
        <w:rPr/>
        <w:t>@�\�͑S����s���</w:t>
      </w:r>
      <w:r>
        <w:rPr/>
        <w:t>ꂸ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\��R�[�������L�[�͂��̂</w:t>
      </w:r>
      <w:r>
        <w:rPr>
          <w:rtl w:val="true"/>
        </w:rPr>
        <w:t>܂܃</w:t>
      </w:r>
      <w:r>
        <w:rPr/>
        <w:t>R���\�[���ɏ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l��0x0000e07f(*9)�ŁA�S�Ă̓��@�\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BKEY_EX���Ŏg�p���Ă���t���O�͈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00</w:t>
        <w:tab/>
        <w:t>key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01</w:t>
        <w:tab/>
        <w:t>disk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02</w:t>
        <w:tab/>
        <w:t>tv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03</w:t>
        <w:tab/>
        <w:t>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04</w:t>
        <w:tab/>
        <w:t>c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05</w:t>
        <w:tab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06</w:t>
        <w:tab/>
        <w:t>disp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13</w:t>
        <w:tab/>
        <w:t>key_ex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14</w:t>
        <w:tab/>
        <w:t>keyboar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15</w:t>
        <w:tab/>
        <w:t>interrupt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)</w:t>
        <w:tab/>
        <w:t>-W$60_7f</w:t>
        <w:tab/>
        <w:t>�@���</w:t>
      </w:r>
      <w:r>
        <w:rPr/>
        <w:t>荞�</w:t>
      </w:r>
      <w:r>
        <w:rPr>
          <w:rtl w:val="true"/>
        </w:rPr>
        <w:t>݋</w:t>
      </w:r>
      <w:r>
        <w:rPr/>
        <w:t>֎~�@�\�𖳌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$e0_7d</w:t>
        <w:tab/>
        <w:t>�@�f�B�X�N�C�W�F�N�g�@�\�𖳌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$e0_7e</w:t>
        <w:tab/>
        <w:t>�@�L�[�{�[�h�̏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9)</w:t>
        <w:tab/>
        <w:t>�@�t���O��32�r�b�g�ŁA�󂢂Ă���t���O��[�U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g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it</w:t>
        <w:tab/>
        <w:tab/>
        <w:t>���[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o�^�����T�u���[�`���A�p���b�g�ACRT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ab/>
        <w:t>�f�o�C�X�o�^�^�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CONFIG.SYS����o�^���</w:t>
      </w:r>
      <w:r>
        <w:rPr/>
        <w:t>ꂽ�ꍇ�́</w:t>
      </w:r>
      <w:r>
        <w:rPr/>
        <w:t>A�L�[���</w:t>
      </w:r>
      <w:r>
        <w:rPr/>
        <w:t>荞�</w:t>
      </w:r>
      <w:r>
        <w:rPr/>
        <w:t>݃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^�i$4c:MFP key buffer full �j�̕��A�̂</w:t>
      </w:r>
      <w:r>
        <w:rPr>
          <w:rtl w:val="true"/>
        </w:rPr>
        <w:t>ݍ</w:t>
      </w:r>
      <w:r>
        <w:rPr/>
        <w:t>s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o�C�X���ƃ������̈�̊J��͍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R�}���h���C������o�^���</w:t>
      </w:r>
      <w:r>
        <w:rPr/>
        <w:t>ꂽ�ꍇ�́</w:t>
      </w:r>
      <w:r>
        <w:rPr/>
        <w:t>A�������ƃ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C�X��J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f�o�C�X�o�^��A�X�Ƀf�o�C�X��ǉ���A���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_EX�̓o�^���������̓���͕</w:t>
      </w:r>
      <w:r>
        <w:rPr>
          <w:rtl w:val="true"/>
        </w:rPr>
        <w:t>ۏ</w:t>
      </w:r>
      <w:r>
        <w:rPr/>
        <w:t>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ab/>
        <w:t>�g�p�@�̕\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T�u���[�`���̓o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KEY_EX��o�^����Ɓu@KEY_EX�v �Ƃ����f�o�C�X���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��ɃT�u���[�`����R�s�[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��[�`���̓o�^��s�Ȃ������ł��</w:t>
      </w:r>
      <w:r>
        <w:rPr>
          <w:rtl w:val="true"/>
        </w:rPr>
        <w:t>܂</w:t>
      </w:r>
      <w:r>
        <w:rPr/>
        <w:t>��</w:t>
      </w:r>
      <w:r>
        <w:rPr/>
        <w:t>B�o�^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��ȏ</w:t>
      </w:r>
      <w:r>
        <w:rPr/>
        <w:t>ꍇ�</w:t>
      </w:r>
      <w:r>
        <w:rPr/>
        <w:t>A�u�f�o�C�X�h���C�o�ɖ���ȃR�}���h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v�̃G���[�𔭐����</w:t>
      </w:r>
      <w:r>
        <w:rPr>
          <w:rtl w:val="true"/>
        </w:rPr>
        <w:t>܂</w:t>
      </w:r>
      <w:r>
        <w:rPr/>
        <w:t>��</w:t>
      </w:r>
      <w:r>
        <w:rPr/>
        <w:t>B�O���T�u���[�`���̓o�^�̍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͊��</w:t>
      </w:r>
      <w:r>
        <w:rPr/>
        <w:t>荞�</w:t>
      </w:r>
      <w:r>
        <w:rPr/>
        <w:t>݃��</w:t>
      </w:r>
      <w:r>
        <w:rPr/>
        <w:t>x����ύX���</w:t>
      </w:r>
      <w:r>
        <w:rPr>
          <w:rtl w:val="true"/>
        </w:rPr>
        <w:t>܂</w:t>
      </w:r>
      <w:r>
        <w:rPr/>
        <w:t>��̂</w:t>
      </w:r>
      <w:r>
        <w:rPr/>
        <w:t>ł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ڂ</w:t>
      </w:r>
      <w:r>
        <w:rPr/>
        <w:t>����́</w:t>
      </w:r>
      <w:r>
        <w:rPr/>
        <w:t>usub_routine.man�v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RTC,PALET�f�[�^�̓o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o�C�X����CRTC,PALET�f�[�^�t�@�C����R�s�[���</w:t>
      </w:r>
      <w:r>
        <w:rPr/>
        <w:t>邱�</w:t>
      </w:r>
      <w:r>
        <w:rPr/>
        <w:t>Ƃ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̓o�^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ڂ</w:t>
      </w:r>
      <w:r>
        <w:rPr/>
        <w:t>����́</w:t>
      </w:r>
      <w:r>
        <w:rPr/>
        <w:t>udata.man�v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i�d�l�H�j��̒��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D</w:t>
        <w:tab/>
        <w:t>�@���̃v���O�����͖��</w:t>
      </w:r>
      <w:r>
        <w:rPr>
          <w:rtl w:val="true"/>
        </w:rPr>
        <w:t>ۏ</w:t>
      </w:r>
      <w:r>
        <w:rPr/>
        <w:t>؂</w:t>
      </w:r>
      <w:r>
        <w:rPr/>
        <w:t>ł��B���̃v���O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������ɂ�</w:t>
      </w:r>
      <w:r>
        <w:rPr/>
        <w:t>蔭���������</w:t>
      </w:r>
      <w:r>
        <w:rPr/>
        <w:t>Ă̎��</w:t>
      </w:r>
      <w:r>
        <w:rPr>
          <w:rtl w:val="true"/>
        </w:rPr>
        <w:t>ۂ</w:t>
      </w:r>
      <w:r>
        <w:rPr/>
        <w:t>ɑ΂��A��҂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𕉂�Ȃ����Ƃ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D</w:t>
        <w:tab/>
        <w:t>�@�Q�[�����ŃX�v���C�g�n�</w:t>
      </w:r>
      <w:r>
        <w:rPr/>
        <w:t>𑀍</w:t>
      </w:r>
      <w:r>
        <w:rPr/>
        <w:t>삵�</w:t>
      </w:r>
      <w:r>
        <w:rPr/>
        <w:t>Ă����̂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Ă���</w:t>
      </w:r>
      <w:r>
        <w:rPr/>
        <w:t>ꍇ�</w:t>
      </w:r>
      <w:r>
        <w:rPr/>
        <w:t>A��΂�768�~512mode�ɂ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قڊ</w:t>
      </w:r>
      <w:r>
        <w:rPr/>
        <w:t>m��ɖ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D</w:t>
        <w:tab/>
        <w:t>�@�O���t�B�b�N�u�q�`�l��g�p����A�v���P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g�p���Ă��</w:t>
      </w:r>
      <w:r>
        <w:rPr/>
        <w:t>鎞��</w:t>
      </w:r>
      <w:r>
        <w:rPr/>
        <w:t>crt mode��ύX����ƁA�F�X�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̂ł</w:t>
      </w:r>
      <w:r>
        <w:rPr/>
        <w:t>鋰�ꂪ����</w:t>
      </w:r>
      <w:r>
        <w:rPr>
          <w:rtl w:val="true"/>
        </w:rPr>
        <w:t>܂</w:t>
      </w:r>
      <w:r>
        <w:rPr/>
        <w:t>��̂</w:t>
      </w:r>
      <w:r>
        <w:rPr/>
        <w:t>ł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D</w:t>
        <w:tab/>
        <w:t>�@�C�ӂɐ</w:t>
      </w:r>
      <w:r>
        <w:rPr>
          <w:rtl w:val="true"/>
        </w:rPr>
        <w:t>ݒ</w:t>
      </w:r>
      <w:r>
        <w:rPr/>
        <w:t>�</w:t>
      </w:r>
      <w:r>
        <w:rPr/>
        <w:t>ł���crt mode��CRTC�ɒ��</w:t>
      </w:r>
      <w:r>
        <w:rPr>
          <w:rtl w:val="true"/>
        </w:rPr>
        <w:t>ڏ������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ŐT�d�ɐ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ڂ</w:t>
      </w:r>
      <w:r>
        <w:rPr/>
        <w:t>ɂ��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o����ΘA����Ă���������Ƃ��</w:t>
      </w:r>
      <w:r>
        <w:rPr/>
        <w:t>肪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[�J�C�u�̒��g�͐�΂ɕύX���Ȃ��ŉ������B�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C�u�`���͕ύX�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Ō�ɁB�B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KEY_EX�Ƃ��̃T�u���[�`���A�f�[�^�</w:t>
      </w:r>
      <w:r>
        <w:rPr/>
        <w:t>쐬�</w:t>
      </w:r>
      <w:r>
        <w:rPr/>
        <w:t>ɂ͈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O������g�</w:t>
      </w:r>
      <w:r>
        <w:rPr/>
        <w:t>킹�</w:t>
      </w:r>
      <w:r>
        <w:rPr/>
        <w:t>Ē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macs</w:t>
        <w:tab/>
        <w:t>v3.10-j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</w:t>
        <w:tab/>
        <w:t>v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</w:t>
        <w:tab/>
        <w:t>v2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</w:t>
        <w:tab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  <w:tab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X�|���X����������A�]�</w:t>
      </w:r>
      <w:r>
        <w:rPr>
          <w:rtl w:val="true"/>
        </w:rPr>
        <w:t>ڂ</w:t>
      </w:r>
      <w:r>
        <w:rPr/>
        <w:t>�</w:t>
      </w:r>
      <w:r>
        <w:rPr/>
        <w:t>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A�����Ă���g��ĉ������A�{���ɂ��</w:t>
      </w:r>
      <w:r>
        <w:rPr/>
        <w:t>肪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</w:t>
      </w:r>
      <w:r>
        <w:rPr>
          <w:rtl w:val="true"/>
        </w:rPr>
        <w:t>܂</w:t>
      </w:r>
      <w:r>
        <w:rPr/>
        <w:t>��</w:t>
      </w:r>
      <w:r>
        <w:rPr/>
        <w:t xml:space="preserve">B(^^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�����</w:t>
      </w:r>
      <w:r>
        <w:rPr/>
        <w:t xml:space="preserve">Ǝv����ł���i��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